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sz w:val="52"/>
          <w:szCs w:val="52"/>
          <w:u w:val="single"/>
        </w:rPr>
        <w:t>How To Configure Vision v6</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ind w:left="360" w:hanging="0"/>
        <w:rPr>
          <w:u w:val="single"/>
        </w:rPr>
      </w:pPr>
      <w:r>
        <w:rPr/>
        <w:t xml:space="preserve">NOTE:  There is a big difference between version 5 and version 6 of Vision.  In v5, spanning across VLANs was not supported.  In V6, they are.  There is also no need to configure a port for each lab and Master station.  Instead, they use the concept of Classrooms.  A classroom is a group of computers that is associated with a particular lab.  For example, the SLSTUE classroom would only have the computers in B201E and the SLSTUW classroom would only have the computers in B201W.  I have already created 6 classrooms(SLSTUE, SLSTUW, WPSTU, VLSTU, CLSTU, and ENSTU).  Each classroom has their respective computers inside.  When Vision is first installed, a default classroom is created with no computers associated with it.  So you have to import the classroom that represents the lab you are working in.  I have all of these classrooms in the </w:t>
      </w:r>
      <w:hyperlink r:id="rId2">
        <w:r>
          <w:rPr>
            <w:rStyle w:val="InternetLink"/>
          </w:rPr>
          <w:t>\\ntc_a\user\user\share\packages\Vision 6\CLASSROOMS\</w:t>
        </w:r>
      </w:hyperlink>
      <w:r>
        <w:rPr/>
        <w:t xml:space="preserve"> folder.  Also, all of the executables for Vision, Surf Lock, and Pointer are in this directory along with the Serial Numbers.txt file.  Finally, Vision 6 uses a licensing utility for all of the serial numbers.  This should be located in the All Programs-&gt;Genevalogic folder.</w:t>
      </w:r>
    </w:p>
    <w:p>
      <w:pPr>
        <w:pStyle w:val="Normal"/>
        <w:ind w:left="360" w:hanging="0"/>
        <w:rPr>
          <w:u w:val="single"/>
        </w:rPr>
      </w:pPr>
      <w:r>
        <w:rPr>
          <w:u w:val="single"/>
        </w:rPr>
      </w:r>
    </w:p>
    <w:p>
      <w:pPr>
        <w:pStyle w:val="Normal"/>
        <w:numPr>
          <w:ilvl w:val="0"/>
          <w:numId w:val="1"/>
        </w:numPr>
        <w:rPr>
          <w:u w:val="single"/>
        </w:rPr>
      </w:pPr>
      <w:r>
        <w:rPr/>
        <w:t>First run the Vision v6 installer on Master station, which is V6SETUP.exe. Click on Next, Accept the license agreement, click Next, choose Vision 6 Master and click Next.  Enter the serial number found in the Serial Numbers.txt file and then click Next.  Choose Advanced Setup and then Next and Next again.  Make sure Full configuration is selected and click Next.  Leave the password field blank and click Next.  Now click Install and then Finish.  Restart your computer.  After logging in again, you have to import the classroom.  To do this, right-click on the Vision icon on the desktop and select Properties.  Under the Tools tab, click on Import under the Classroom Database section and browse to the .mecrd classroom file that you want to import.  Select Yes to closing out all open classrooms and to replace the current classroom list.  Now double-click on the My Vision Classroom and select Yes to choosing a default classroom.  Select the classroom that you just imported and click OK.  You should now see a list of all of the computers in that classroom.  To connect the classroom and start a Demo, click on the Connect Classroom icon on the toolbar and then click on the Demo icon.</w:t>
      </w:r>
    </w:p>
    <w:p>
      <w:pPr>
        <w:pStyle w:val="Normal"/>
        <w:numPr>
          <w:ilvl w:val="0"/>
          <w:numId w:val="1"/>
        </w:numPr>
        <w:rPr>
          <w:u w:val="single"/>
        </w:rPr>
      </w:pPr>
      <w:r>
        <w:rPr/>
        <w:t>Second, run the SurfLock 1.2 installer, which is Surf-Lock1.2.exe.  Click Next, Yes to the license agreement and select Master for Setup Type and then Next.  Enter the serial number from the Serial Numbers.txt file and click Next.  Click Next and then Finish.  Restart your computer.  SurfLock works as it did in the previous version.  Scroll your mouse up to the top of the monitor and bring down the hidden toolbar.  Click on the IE icon to activate Surflock and again to disable it.</w:t>
      </w:r>
    </w:p>
    <w:p>
      <w:pPr>
        <w:pStyle w:val="Normal"/>
        <w:numPr>
          <w:ilvl w:val="0"/>
          <w:numId w:val="1"/>
        </w:numPr>
        <w:rPr/>
      </w:pPr>
      <w:r>
        <w:rPr/>
        <w:t>Third, run the Pointer 2.0.1 installer, which is Pointer2.0.1.exe. Click Next and Yes to the license agreement.  Enter the serial number in the Serial Numbers.txt file and click Next and Next again.  Click Finis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user/share/packages/Vision%206/CLASSROOM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3:02:00Z</dcterms:created>
  <dc:creator>Heath Grim</dc:creator>
  <dc:description/>
  <cp:keywords/>
  <dc:language>en-US</dc:language>
  <cp:lastModifiedBy>Heath Grim</cp:lastModifiedBy>
  <cp:lastPrinted>2006-05-17T09:26:00Z</cp:lastPrinted>
  <dcterms:modified xsi:type="dcterms:W3CDTF">2006-06-14T18:31:00Z</dcterms:modified>
  <cp:revision>18</cp:revision>
  <dc:subject/>
  <dc:title>How To Configure Vision v6</dc:title>
</cp:coreProperties>
</file>